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  <w:t>Dobson on Larry King November 23 (?, day before Thanksgiving)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  <w:t>“</w:t>
      </w: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  <w:t>In Netherlands and places where people try to define marriage... less marriage.”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  <w:t>Talked about Norway, etc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2:31:31Z</dcterms:created>
  <dc:creator/>
  <dc:description/>
  <dc:language>en-US</dc:language>
  <cp:lastModifiedBy/>
  <cp:lastPrinted>2113-01-01T00:00:00Z</cp:lastPrinted>
  <dcterms:modified xsi:type="dcterms:W3CDTF">1601-01-01T06:00:00Z</dcterms:modified>
  <cp:revision>1</cp:revision>
  <dc:subject/>
  <dc:title/>
</cp:coreProperties>
</file>